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02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ÜDM-468 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11AK19 DOLBY MODEL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15/10/1998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SONS OF CHANGE: TECHNICAL IMPROVEMENT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DS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731030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47K (805)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52, R36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730437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. CF 1/4W 47K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73103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. SMD 47K (805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DS19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310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S SMD 30K (805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352, R36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310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. SMD 30K (80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3043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/4W 30K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4:00Z</dcterms:created>
  <dc:creator>Veysel Zurnaci</dc:creator>
  <dc:description/>
  <dc:language>en-US</dc:language>
  <cp:lastModifiedBy>Yildirayb</cp:lastModifiedBy>
  <cp:lastPrinted>1998-09-15T15:27:00Z</cp:lastPrinted>
  <dcterms:modified xsi:type="dcterms:W3CDTF">1999-01-25T14:44:00Z</dcterms:modified>
  <cp:revision>2</cp:revision>
  <dc:subject/>
  <dc:title>CHANGE BULLETIN</dc:title>
</cp:coreProperties>
</file>